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83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Sulu maaparandussüsteemi rekonstrueerimine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 xml:space="preserve">kinnitan 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12-07T08:44:00Z</dcterms:modified>
  <cp:revision>13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